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Policy:</w:t>
      </w:r>
    </w:p>
    <w:p>
      <w:pPr>
        <w:pStyle w:val="Normal"/>
        <w:ind w:left="720" w:hanging="0"/>
        <w:rPr>
          <w:rFonts w:ascii="Courier New" w:hAnsi="Courier New" w:cs="Courier New"/>
        </w:rPr>
      </w:pPr>
      <w:r>
        <w:rPr>
          <w:rFonts w:cs="Courier New" w:ascii="Courier New" w:hAnsi="Courier New"/>
        </w:rPr>
        <w:t>OPNAVINST 1742.1B requires that Federal Post Card Applications (SF-76) be delivered to all eligible voters by 15-January of every calendar year and by 15-August of even-numbered years. Even though the SF-76 is required to be delivered, remember: the easiest way to complete the SF-76 is through the FVAP online wizard.</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ss:</w:t>
      </w:r>
    </w:p>
    <w:p>
      <w:pPr>
        <w:pStyle w:val="Normal"/>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Deliver subject form via email. Sample text follow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LL,</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As your command Voting Assistance Officer (VAO) I wanted to remind you that now is the time to register to vote absentee and update your ballot mailing address. The right to vote is one that we defend and one that those before us have fought for.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The easiest way to do register is to use an online wizard at </w:t>
      </w:r>
      <w:hyperlink r:id="rId2">
        <w:r>
          <w:rPr>
            <w:rStyle w:val="InternetLink"/>
            <w:rFonts w:cs="Courier New" w:ascii="Courier New" w:hAnsi="Courier New"/>
          </w:rPr>
          <w:t>www.fvap.gov</w:t>
        </w:r>
      </w:hyperlink>
      <w:r>
        <w:rPr>
          <w:rFonts w:cs="Courier New" w:ascii="Courier New" w:hAnsi="Courier New"/>
        </w:rPr>
        <w:t xml:space="preserve"> to assist you in completing the Federal Post Card Application (FPCA, SF76). Alternatively, you may complete the FPCA (attached) by hand. Please take a few minutes to complete the post-paid form (by hand or online wizard), print and sign the form, and mail it to your Local Election Official.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Please do not hesitate to contact me if you need any assistance. </w:t>
      </w:r>
    </w:p>
    <w:p>
      <w:pPr>
        <w:pStyle w:val="Normal"/>
        <w:ind w:left="720" w:hanging="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Be smart and do your part:  VOT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ery respectfully,</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irmation:</w:t>
      </w:r>
    </w:p>
    <w:p>
      <w:pPr>
        <w:pStyle w:val="Normal"/>
        <w:ind w:left="720" w:hanging="0"/>
        <w:rPr/>
      </w:pPr>
      <w:r>
        <w:rPr>
          <w:rFonts w:cs="Courier New" w:ascii="Courier New" w:hAnsi="Courier New"/>
        </w:rPr>
        <w:t>Configure your e-mail system to confirm receipt and delivery of each e-mail.  In Microsoft Outlook, select "Tools" then "Options" then "E-mail Options" and "Tracking" Toggle "Delivery Receipt". Maintain record of email sent in your continuity binder.</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b/>
        <w:bCs/>
        <w:sz w:val="36"/>
        <w:szCs w:val="36"/>
      </w:rPr>
      <w:t>VOTING OUTREACH - DISTRIBUTION OF SF76</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vap.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56:00Z</dcterms:created>
  <dc:creator>dave.stevens</dc:creator>
  <dc:description/>
  <cp:keywords/>
  <dc:language>en-US</dc:language>
  <cp:lastModifiedBy>Andrew Bousky</cp:lastModifiedBy>
  <dcterms:modified xsi:type="dcterms:W3CDTF">2011-11-18T16:07:00Z</dcterms:modified>
  <cp:revision>4</cp:revision>
  <dc:subject/>
  <dc:title/>
</cp:coreProperties>
</file>